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 ПРОВЕДЕНИЯ ЭКОЛОГИЧЕСКОГО ИССЛЕДОВАНИЯ ШКОЛЬНОГО КАБИНЕ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айте оценку эмоционального восприятия класса и определите его уровень экологической комфортности. Составьте подробное описание кабине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 помощи рулетки измерьте длину и ширину кабинета, определите его площадь. Рассчитайте, какая площадь приходится на одного ученика (по количеству посадочных мест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пределите температуру воздуха в классе. Сравните полученные результаты с гигиеническими норм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пределите и опишите: из какого материала сделаны, и каким цветом окрашены полы, стены и потолки помещения, классная доска, как сочетается цветовая окраска мебели с окраской помещения и его оформлением. Обратите внимание на соответствие цветовой гаммы и ориентации помещения относительно сторон горизон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пределите величину естественной освещенности помещения. Опишите освещенность проверяемого кабинета, при этом отметьте: достаточно ли естественного света и искусственного освещения, не ослепляет ли искусственный свет глаза, создается или нет блеск на поверхностях столов и доски, с какой стороны падает свет на рабочие столы, какова чистота оконных стекол на момент провер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дсчитайте количество декоративных растений в кабинете. Опишите их состояние, ухоженность, размещение. Достаточно ли, на ваш взгляд, количество растений в данном классе? Какие советы по их размещению вы могли бы дать? Предложите несколько эскизов по размещению растений в этом классе, используя все многообразие комнатных раст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35:00Z</dcterms:created>
  <dc:creator>asus</dc:creator>
  <dc:description/>
  <cp:keywords/>
  <dc:language>en-US</dc:language>
  <cp:lastModifiedBy>asus</cp:lastModifiedBy>
  <dcterms:modified xsi:type="dcterms:W3CDTF">2007-02-08T11:52:00Z</dcterms:modified>
  <cp:revision>2</cp:revision>
  <dc:subject/>
  <dc:title/>
</cp:coreProperties>
</file>